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8 № 2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19 год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4"/>
        <w:gridCol w:w="510"/>
        <w:gridCol w:w="416"/>
        <w:gridCol w:w="394"/>
        <w:gridCol w:w="416"/>
        <w:gridCol w:w="739"/>
        <w:gridCol w:w="550"/>
        <w:gridCol w:w="1199"/>
        <w:gridCol w:w="1276"/>
        <w:gridCol w:w="1134"/>
      </w:tblGrid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 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 8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1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для возмещения расходов, связанных с депутатской деятельностью, депутатам, осуществляющим свои полномочия на непостоянной основ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3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3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 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 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на территории города Рубцовс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4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4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вечного огн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стного бюджета расходов по формированию современной городской сре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3 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2 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989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4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3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стного бюджета расход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3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3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 0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общеобразовательных учреждений города Рубцовска" на 2017-2025 г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 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 38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 33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 33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5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рганизации летнего отдыха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города Рубцовска Алтайского края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5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"Развитие культуры города Рубцовска" на 2018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550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7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7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73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3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4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25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слуг на обеспечение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8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ассового спорта и спорта высоких достижений в городе Рубцовске" на 2015-2019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на обеспечение государственных (муниципальных) нуж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90 5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9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1 406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 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1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0:00Z</dcterms:created>
  <dc:creator>Васильченко ТВ</dc:creator>
  <dc:description/>
  <cp:keywords/>
  <dc:language>en-US</dc:language>
  <cp:lastModifiedBy>Пользователь</cp:lastModifiedBy>
  <cp:lastPrinted>2018-12-05T16:39:00Z</cp:lastPrinted>
  <dcterms:modified xsi:type="dcterms:W3CDTF">2018-12-20T08:48:00Z</dcterms:modified>
  <cp:revision>4</cp:revision>
  <dc:subject/>
  <dc:title>ПРИЛОЖЕНИЕ №7</dc:title>
</cp:coreProperties>
</file>