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8 № 22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ам классификации расходов бюджетов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 Рубцовск Алтайского края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67"/>
        <w:gridCol w:w="567"/>
        <w:gridCol w:w="1418"/>
        <w:gridCol w:w="1417"/>
        <w:gridCol w:w="1276"/>
      </w:tblGrid>
      <w:tr>
        <w:trPr>
          <w:tblHeader w:val="true"/>
          <w:trHeight w:val="23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  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 19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 8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4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3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96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9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6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44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1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33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3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6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 93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 4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3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2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32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3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 4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 4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1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33 79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2 8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 989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 4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 7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66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 0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6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 442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8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79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7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21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7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5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7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 45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9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 550,6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7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8,1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7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708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86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8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90 51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49 1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1 406,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седатель Рубцовского городского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В.Г.Курганский</w:t>
      </w:r>
    </w:p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Д.З.Фельдман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1:40:00Z</dcterms:created>
  <dc:creator>Васильченко ТВ</dc:creator>
  <dc:description/>
  <cp:keywords/>
  <dc:language>en-US</dc:language>
  <cp:lastModifiedBy>Пользователь</cp:lastModifiedBy>
  <cp:lastPrinted>2018-12-05T16:35:00Z</cp:lastPrinted>
  <dcterms:modified xsi:type="dcterms:W3CDTF">2018-12-20T08:46:00Z</dcterms:modified>
  <cp:revision>15</cp:revision>
  <dc:subject/>
  <dc:title/>
</cp:coreProperties>
</file>