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4820" w:hanging="0"/>
        <w:jc w:val="right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Алтай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12.2018 № 2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расходов бюджета муниципальн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зования город Рубцовск Алтайского края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рублей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567"/>
        <w:gridCol w:w="426"/>
        <w:gridCol w:w="454"/>
        <w:gridCol w:w="425"/>
        <w:gridCol w:w="284"/>
        <w:gridCol w:w="425"/>
        <w:gridCol w:w="709"/>
        <w:gridCol w:w="567"/>
        <w:gridCol w:w="1134"/>
        <w:gridCol w:w="1134"/>
        <w:gridCol w:w="992"/>
      </w:tblGrid>
      <w:tr>
        <w:trPr>
          <w:trHeight w:val="23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е полномоч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е полномочия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е казенное учреждение "Управление культуры, спорта и молодежной политики" города Рубцовска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4 9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4 9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рофилактика преступлений и иных правонарушений в городе Рубцовске" на 2018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1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1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9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9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культуры города Рубцовска" на 2018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3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3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дополнительного образования детей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3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3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3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3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3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3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оддержание устойчивого исполнения бюджетов муниципальных образований Алтайского края" государственной программы Алтайского края "Создание условий для устойчивого исполнения бюджетов муниципальных образований и повышение эффективности бюджетных расходов в Алтайском крае"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молодежной политики города Рубцовска Алтайского края" на 2018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 3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 3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1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1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культуры города Рубцовска" на 2018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7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7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услуг культурно-досугов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1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1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1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услуг учреждений музейного ти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услуг библиотечной системы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5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5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5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5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5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5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театр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4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4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оддержание устойчивого исполнения бюджетов муниципальных образований Алтайского края" государственной программы Алтайского края "Создание условий для устойчивого исполнения бюджетов муниципальных образований и повышение эффективности бюджетных расходов в Алтайском крае"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4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4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4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4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4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4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4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4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Комплексные меры противодействия злоупотреблению наркотиками и их незаконному обороту в городе Рубцовске" на 2018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рофилактика экстремизма, а также минимизация и (или) ликвидация последствий проявлений экстремизма на территории города Рубцовска" на 2017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культуры города Рубцовска" на 2018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социально-значимых событий, способствующих популяризации культуры, достижение управленческих целей в области культуры, молодежной политики города Рубцовска, финансового обеспечения подведомственных муниципальных учреждений в области культуры и молодежной политики города Рубцов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оддержание устойчивого исполнения бюджетов муниципальных образований Алтайского края" государственной программы Алтайского края "Создание условий для устойчивого исполнения бюджетов муниципальных образований и повышение эффективности бюджетных расходов в Алтайском крае"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Обеспечение жильем или улучшение жилищных условий молодых семей в городе Рубцовске" на 2016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8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8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8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8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физической культуры и спорта в городе Рубцовске" на 2015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"Развитие массового спорта и спорта высоких достижений в городе Рубцовске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спортивных клубов в городе Рубцовс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оддержание устойчивого исполнения бюджетов муниципальных образований Алтайского края" государственной программы Алтайского края "Создание условий для устойчивого исполнения бюджетов муниципальных образований и повышение эффективности бюджетных расходов в Алтайском крае"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 0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 0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физической культуры и спорта в городе Рубцовске" на 2015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3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3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"Развитие детско-юношеского спорта в городе Рубцовске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3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3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3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3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3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3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3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3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оддержание устойчивого исполнения бюджетов муниципальных образований Алтайского края" государственной программы Алтайского края "Создание условий для устойчивого исполнения бюджетов муниципальных образований и повышение эффективности бюджетных расходов в Алтайском крае"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е казенное учреждение "Управление образования" города Рубцов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190 4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55 6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34 81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раз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2 7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 6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7 102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8 4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 7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 66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муниципальной системы образования города Рубцовска" на 2015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 6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 6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 6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 6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 6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 6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 8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 8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 3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 3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4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4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0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0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оддержание устойчивого исполнения бюджетов муниципальных образований Алтайского края" государственной программы Алтайского края "Создание условий для устойчивого исполнения бюджетов муниципальных образований и повышение эффективности бюджетных расходов в Алтайском крае"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0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0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0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0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0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0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5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5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стного бюджета расход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отраслях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 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 66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 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 66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 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 66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8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8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 0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 032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 0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 032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 0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 6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8 442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муниципальной системы образования города Рубцовска" на 2015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7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7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"Развитие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7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7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7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7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7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7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7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7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Капитальный ремонт общеобразовательных учреждений города Рубцовска" на 2017-2025 г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оддержание устойчивого исполнения бюджетов муниципальных образований Алтайского края" государственной программы Алтайского края "Создание условий для устойчивого исполнения бюджетов муниципальных образований и повышение эффективности бюджетных расходов в Алтайском крае"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отраслях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8 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8 442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8 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8 442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 385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 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 332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 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 332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57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57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57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5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5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Развитие муниципальной системы образования города Рубцовска" на 2015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2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2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2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2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2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2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2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2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2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2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2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2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оддержание устойчивого исполнения бюджетов муниципальных образований Алтайского края" государственной программы Алтайского края "Создание условий для устойчивого исполнения бюджетов муниципальных образований и повышение эффективности бюджетных расходов в Алтайском крае"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2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2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2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2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2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2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2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2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Развитие муниципальной системы образования города Рубцовска" на 2015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Кад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5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5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Развитие муниципальной системы образования города Рубцовска" на 2015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8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8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Создание условий для организации отдыха, оздоровления и занятости детей и подрост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8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8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организации летнего отдыха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3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3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3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оддержание устойчивого исполнения бюджетов муниципальных образований Алтайского края" государственной программы Алтайского края "Создание условий для устойчивого исполнения бюджетов муниципальных образований и повышение эффективности бюджетных расходов в Алтайском крае"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3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3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Развитие муниципальной системы образования города Рубцовска" на 2015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1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1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1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1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1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1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6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6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6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6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оддержание устойчивого исполнения бюджетов муниципальных образований Алтайского края" государственной программы Алтайского края "Создание условий для устойчивого исполнения бюджетов муниципальных образований и повышение эффективности бюджетных расходов в Алтайском крае"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 7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 708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 7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 708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отраслях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 7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 708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сфере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 7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 708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енсация части родительской платы за присмотр и уход за детьми, осваивающими общеобразовательные программы дошкольного образования в организациях, осуществляющих общеобразовательную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1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173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1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173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1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173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5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535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7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716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7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716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7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716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награждение прие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94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94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94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 8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 825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 8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 825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 8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 825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итет по финансам, налоговой и кредитной политике Администрации города Рубцовска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4 2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4 2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 2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 2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2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2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1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1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1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1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1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1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оддержание устойчивого исполнения бюджетов муниципальных образований Алтайского края" государственной программы Алтайского края "Создание условий для устойчивого исполнения бюджетов муниципальных образований и повышение эффективности бюджетных расходов в Алтайском крае"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0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0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0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 по обязательствам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0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здание условий для предоставления транспортных услуг населению и организация транспортного обслуживания населения на муниципальных маршрутах регулярных перевозок в городе Рубцовске " на 2018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е казенное учреждение "Управление по делам гражданской обороны и чрезвычайным ситуациям города Рубцовска Алтай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 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 3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3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2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оддержание устойчивого исполнения бюджетов муниципальных образований Алтайского края" государственной программы Алтайского края "Создание условий для устойчивого исполнения бюджетов муниципальных образований и повышение эффективности бюджетных расходов в Алтайском крае"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овышение безопасности жизнедеятельности населения и территории города Рубцовска" на 2015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 города Рубцовска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7 4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0 8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596,6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8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9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9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0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0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0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0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0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0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0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0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0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0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оддержание устойчивого исполнения бюджетов муниципальных образований Алтайского края" государственной программы Алтайского края "Создание условий для устойчивого исполнения бюджетов муниципальных образований и повышение эффективности бюджетных расходов в Алтайском крае"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 по обязательствам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содержания в надлежащем состоянии административных з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9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9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овышение безопасности дорожного движения в городе Рубцовске" на 2015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рофилактика преступлений и иных правонарушений в городе Рубцовске" на 2018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 8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 3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3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2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2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2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2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ирование тарифов на перевозки пассажиров и багажа всеми видами обществен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2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2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дорожного хозяйства, благоустройства и экологии в городе Рубцовске" на 2018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2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2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1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1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павильонов и тротуаров, дополнительная уборка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 РФ №402 от 16.11.201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1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1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1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1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1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1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мобильных дорог общего пользования на территории города Рубцов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4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4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4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4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4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4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приоритетного проекта "Безопасные и качественные дорог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оступной среды для инвалидов и маломобильных  групп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вершенствование системы учета и управления объектами недвижимости муниципального образования город Рубцовск Алтайского края" на 2019-202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градостроительства в городе Рубцовске" на 2018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овышение инвестиционной привлекательности муниципального образования город Рубцовск Алтайского края" на 2018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Формирование, эффективное использование, распоряжение и содержание имущества казны муниципального образования город Рубцовск Алтайского края" на 2019-202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оддержка и развитие малого и среднего предпринимательства в городе Рубцовске" на 2017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Улучшение условий и охраны труда в городе Рубцовске" на 2018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4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4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емонт и реконструкция объектов муниципального жилищного фонда в городе Рубцовске" на 2019-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1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1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дорожного хозяйства, благоустройства и экологии в городе Рубцовске" на 2018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7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7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7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7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еское обеспечение осуществления муниципа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уличного освещения горо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 озеленения территории горо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функционирования системы обращения с отходами производства и потреб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гребения  и похорон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фонтанов и вечного ог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содержание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лагоустройство территории горо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Формирование современной городской среды на территории муниципального образования город Рубцовск Алтайского края» на 2018 –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 местного бюджета расходов по формированию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раз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87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87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87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87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87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51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51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Комплексные меры противодействия злоупотреблению наркотиками и их незаконному обороту в городе Рубцовске" на 2017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рофилактика экстремизма, а также минимизация и (или) ликвидация последствий проявлений экстремизма на территории города Рубцовска" на 2017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42,6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области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сфере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латы к пенс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38,1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циальная поддержка граждан города Рубцовска" на 2015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р социальной поддержки в виде льготы на услуги бани в муниципальных унитарных предприятиях пенсионерам по возрасту, малоимущим семьям и малоимущим одиноко проживающим гражданам, а также лицам, попавшим в трудную жизненную ситуацию в соответствии с решением Рубцовского городского Совета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 мероприятий  для малоимущих, посвященных: Дню пожилых людей, Дню отца, Дню семьи, Дню матери, Дню инвалида, Дню защиты детей, Дню Победы и новогодним каникул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 помощи в натуральной форме (талоны на хлеб, на продукты питани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жильем отдельных категорий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38,1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38,1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олномочий по обеспечению жильем отдельных категорий граждан, установленных Федеральными законами от 12 января 1995 года N 5-ФЗ "О ветеранах" и от 24 ноября 1995 года N 181-ФЗ "О социальной защите инвалидов в Российской Федера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,7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,7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,7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олномочий по обеспечению жильем отдельных категорий граждан,  от 24 ноября 1995 года N 181-ФЗ "О социальной защите инвалидов в Российской Федера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4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4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4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области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сфере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г. Рубцовска от 16.01.2007 №29 "Об утверждении положения о порядке предоставления мер социальной поддержки лицам, удостоенным звания "Почетный гражданин города Рубцов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социальной полит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в област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ольно - счётная палата города Рубцовска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7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7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контрольно - счетной палаты муниципального образования и его заместит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е казенное учреждение "Управление капитального строительства" города Рубцов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7 2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7 2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, действующ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оддержание устойчивого исполнения бюджетов муниципальных образований Алтайского края" государственной программы Алтайского края "Создание условий для устойчивого исполнения бюджетов муниципальных образований и повышение эффективности бюджетных расходов в Алтайском крае"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2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2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2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2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2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2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убцовский городской Совет депутатов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 0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 0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0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0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6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6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6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6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а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6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6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енсационные выплаты для возмещения расходов, связанных с депутатской деятельностью, депутатам, осуществляющим свои полномочия на непостоянной осно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790 5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49 1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41 406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едседатель Рубцовского городского</w:t>
      </w:r>
    </w:p>
    <w:p>
      <w:pPr>
        <w:pStyle w:val="Style17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овета депутатов Алтайского края</w:t>
        <w:tab/>
        <w:tab/>
        <w:tab/>
        <w:tab/>
        <w:tab/>
        <w:t xml:space="preserve">   В.Г.Курганский</w:t>
      </w:r>
    </w:p>
    <w:p>
      <w:pPr>
        <w:pStyle w:val="Style17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 xml:space="preserve">   Д.З.Фельдман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9:08:00Z</dcterms:created>
  <dc:creator>Васильченко ТВ</dc:creator>
  <dc:description/>
  <cp:keywords/>
  <dc:language>en-US</dc:language>
  <cp:lastModifiedBy>Пользователь</cp:lastModifiedBy>
  <cp:lastPrinted>2018-12-05T16:37:00Z</cp:lastPrinted>
  <dcterms:modified xsi:type="dcterms:W3CDTF">2018-12-20T08:47:00Z</dcterms:modified>
  <cp:revision>24</cp:revision>
  <dc:subject/>
  <dc:title>ПРИЛОЖЕНИЕ № 6</dc:title>
</cp:coreProperties>
</file>